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9570" cy="2828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99" t="30212" r="31783" b="17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4217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89" t="18502" r="39297" b="14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48275" cy="1995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72" t="38040" r="36112" b="29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8420" cy="4237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348" t="18761" r="37043" b="13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3520" cy="1120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772" t="22362" r="34957" b="59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65395" cy="1141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61" t="68885" r="42470" b="14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85105" cy="41554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772" t="26471" r="43626" b="16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54880" cy="3086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772" t="25186" r="34234" b="16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6625" cy="1758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957" t="27139" r="33980" b="46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6770" cy="7302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644" t="21218" r="37258" b="68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6400" cy="20059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988" t="47955" r="37016" b="22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99635" cy="44335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449" t="23671" r="45856" b="14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6145" cy="935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939" t="26114" r="61652" b="59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0"/>
        <w:rPr/>
      </w:pPr>
      <w:r>
        <w:rPr>
          <w:lang w:val="en-US" w:eastAsia="en-US"/>
        </w:rPr>
        <w:drawing>
          <wp:inline distT="0" distB="0" distL="0" distR="0">
            <wp:extent cx="3255010" cy="9664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939" t="20402" r="47874" b="62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60850" cy="30549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167" t="26317" r="38630" b="19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张弘祯</dc:creator>
  <dc:description/>
  <cp:keywords/>
  <dc:language>en-US</dc:language>
  <cp:lastModifiedBy>张弘祯</cp:lastModifiedBy>
  <dcterms:modified xsi:type="dcterms:W3CDTF">2015-04-13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