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2396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14600" cy="213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0" cy="213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396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14600" cy="21386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0" cy="213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396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14600" cy="2138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0" cy="213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396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14600" cy="21386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0" cy="213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396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14600" cy="21386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0" cy="213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396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14600" cy="21386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0" cy="213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396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14600" cy="21386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0" cy="213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396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14600" cy="21386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0" cy="213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396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14600" cy="21386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0" cy="213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14600" cy="21386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0" cy="213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2396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05:00Z</dcterms:created>
  <dc:creator>123</dc:creator>
  <dc:description/>
  <cp:keywords/>
  <dc:language>en-US</dc:language>
  <cp:lastModifiedBy>123</cp:lastModifiedBy>
  <dcterms:modified xsi:type="dcterms:W3CDTF">2015-03-30T14:05:00Z</dcterms:modified>
  <cp:revision>2</cp:revision>
  <dc:subject>PDF_RTF</dc:subject>
  <dc:title>汉王PDF转换RTF文档</dc:title>
</cp:coreProperties>
</file>