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: Thu, 23 Jan 2014 18:42:31 +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undary="--8C07969EDD14A5BDED394CC09F44C2F3_MULTIPART_MIXED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"text/htm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ulti-part message in M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8C07969EDD14A5BDED394CC09F44C2F3_MULTIPART_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tmp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N0eWxlPnAsbGksdGFibGV7IGNvbG9yOiMwMDA7IGZvbnQtc2l6ZToxLjRlbTt9aDEsaDIsaD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saDUsaDZ7IGZvbnQtc2l6ZToxMDAlO31pbWd7IHdpZHRoOjEwMCU7IGhlaWdodDoxMDAlIH08</w:t>
      </w:r>
    </w:p>
    <w:p>
      <w:pPr>
        <w:pStyle w:val="PreformattedText"/>
        <w:bidi w:val="0"/>
        <w:spacing w:before="0" w:after="0"/>
        <w:jc w:val="left"/>
        <w:rPr/>
      </w:pPr>
      <w:r>
        <w:rPr/>
        <w:t>L3N0eWxlPjxwIHN0eWxlPSJ0ZXh0LWFsaWduOiBjZW50ZXI7Ij4NCgk8aW1nIGFsdD0iIiBzcmM9</w:t>
      </w:r>
    </w:p>
    <w:p>
      <w:pPr>
        <w:pStyle w:val="PreformattedText"/>
        <w:bidi w:val="0"/>
        <w:spacing w:before="0" w:after="0"/>
        <w:jc w:val="left"/>
        <w:rPr/>
      </w:pPr>
      <w:r>
        <w:rPr/>
        <w:t>Imh0dHA6Ly9maWxlcy5lZHV1dS5jb20vaW1nLzIwMTAvMDcvMTMvMTYwNzQ3XzRjM2MxZWQzYjMz</w:t>
      </w:r>
    </w:p>
    <w:p>
      <w:pPr>
        <w:pStyle w:val="PreformattedText"/>
        <w:bidi w:val="0"/>
        <w:spacing w:before="0" w:after="0"/>
        <w:jc w:val="left"/>
        <w:rPr/>
      </w:pPr>
      <w:r>
        <w:rPr/>
        <w:t>ODAuZ2lmIiB3aWR0aD0iNTY0IiBoZWlnaHQ9IjgzMiIgLz48L3A+DQo8cCBzdHlsZT0idGV4dC1h</w:t>
      </w:r>
    </w:p>
    <w:p>
      <w:pPr>
        <w:pStyle w:val="PreformattedText"/>
        <w:bidi w:val="0"/>
        <w:spacing w:before="0" w:after="0"/>
        <w:jc w:val="left"/>
        <w:rPr/>
      </w:pPr>
      <w:r>
        <w:rPr/>
        <w:t>bGlnbjogY2VudGVyOyI+DQoJJm5ic3A7PC9wPg0KPGhyIGNsYXNzPSJjbXNOZXh0UGFnZSIgLz4N</w:t>
      </w:r>
    </w:p>
    <w:p>
      <w:pPr>
        <w:pStyle w:val="PreformattedText"/>
        <w:bidi w:val="0"/>
        <w:spacing w:before="0" w:after="0"/>
        <w:jc w:val="left"/>
        <w:rPr/>
      </w:pPr>
      <w:r>
        <w:rPr/>
        <w:t>CjxwIHN0eWxlPSJ0ZXh0LWFsaWduOiBjZW50ZXI7Ij4NCgk8aW1nIGFsdD0iIiBzcmM9Imh0dHA6</w:t>
      </w:r>
    </w:p>
    <w:p>
      <w:pPr>
        <w:pStyle w:val="PreformattedText"/>
        <w:bidi w:val="0"/>
        <w:spacing w:before="0" w:after="0"/>
        <w:jc w:val="left"/>
        <w:rPr/>
      </w:pPr>
      <w:r>
        <w:rPr/>
        <w:t>Ly9maWxlcy5lZHV1dS5jb20vaW1nLzIwMTAvMDcvMTMvMTYwNzQ3XzRjM2MxZWQzZDQ1ZjkuZ2lm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3aWR0aD0iNTY2IiBoZWlnaHQ9IjgxMyIgLz48L3A+DQo8aHIgY2xhc3M9ImNtc05leHRQYWdl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vPg0KPHAgc3R5bGU9InRleHQtYWxpZ246IGNlbnRlcjsiPg0KCTxpbWcgYWx0PSIiIHNyYz0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R0cDovL2ZpbGVzLmVkdXV1LmNvbS9pbWcvMjAxMC8wNy8xMy8xNjA3NDhfNGMzYzFlZDQ4Y2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C5naWYiIHdpZHRoPSI1NTMiIGhlaWdodD0iNzc1IiAvPjwvcD4NCjxociBjbGFzcz0iY21zTmV4</w:t>
      </w:r>
    </w:p>
    <w:p>
      <w:pPr>
        <w:pStyle w:val="PreformattedText"/>
        <w:bidi w:val="0"/>
        <w:spacing w:before="0" w:after="0"/>
        <w:jc w:val="left"/>
        <w:rPr/>
      </w:pPr>
      <w:r>
        <w:rPr/>
        <w:t>dFBhZ2UiIC8+DQo8cCBzdHlsZT0idGV4dC1hbGlnbjogY2VudGVyOyI+DQoJPGltZyBhbHQ9IiIg</w:t>
      </w:r>
    </w:p>
    <w:p>
      <w:pPr>
        <w:pStyle w:val="PreformattedText"/>
        <w:bidi w:val="0"/>
        <w:spacing w:before="0" w:after="0"/>
        <w:jc w:val="left"/>
        <w:rPr/>
      </w:pPr>
      <w:r>
        <w:rPr/>
        <w:t>c3JjPSJodHRwOi8vZmlsZXMuZWR1dXUuY29tL2ltZy8yMDEwLzA3LzEzLzE2MDc0OF80YzNjMWVk</w:t>
      </w:r>
    </w:p>
    <w:p>
      <w:pPr>
        <w:pStyle w:val="PreformattedText"/>
        <w:bidi w:val="0"/>
        <w:spacing w:before="0" w:after="0"/>
        <w:jc w:val="left"/>
        <w:rPr/>
      </w:pPr>
      <w:r>
        <w:rPr/>
        <w:t>NGFlNTc3LmdpZiIgd2lkdGg9IjU4MSIgaGVpZ2h0PSI4NTMiIC8+PC9wPg0KPGhyIGNsYXNzPSJj</w:t>
      </w:r>
    </w:p>
    <w:p>
      <w:pPr>
        <w:pStyle w:val="PreformattedText"/>
        <w:bidi w:val="0"/>
        <w:spacing w:before="0" w:after="0"/>
        <w:jc w:val="left"/>
        <w:rPr/>
      </w:pPr>
      <w:r>
        <w:rPr/>
        <w:t>bXNOZXh0UGFnZSIgLz4NCjxwIHN0eWxlPSJ0ZXh0LWFsaWduOiBjZW50ZXI7Ij4NCgk8aW1nIG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D0iIiBzcmM9Imh0dHA6Ly9maWxlcy5lZHV1dS5jb20vaW1nLzIwMTAvMDcvMTMvMTYwNzQ4XzRj</w:t>
      </w:r>
    </w:p>
    <w:p>
      <w:pPr>
        <w:pStyle w:val="PreformattedText"/>
        <w:bidi w:val="0"/>
        <w:spacing w:before="0" w:after="0"/>
        <w:jc w:val="left"/>
        <w:rPr/>
      </w:pPr>
      <w:r>
        <w:rPr/>
        <w:t>M2MxZWQ0ZDFiN2YuZ2lmIiB3aWR0aD0iNTYyIiBoZWlnaHQ9IjgwOSIgLz48L3A+DQo8aHIgY2xh</w:t>
      </w:r>
    </w:p>
    <w:p>
      <w:pPr>
        <w:pStyle w:val="PreformattedText"/>
        <w:bidi w:val="0"/>
        <w:spacing w:before="0" w:after="0"/>
        <w:jc w:val="left"/>
        <w:rPr/>
      </w:pPr>
      <w:r>
        <w:rPr/>
        <w:t>c3M9ImNtc05leHRQYWdlIiAvPg0KPHAgc3R5bGU9InRleHQtYWxpZ246IGNlbnRlcjsiPg0KCTxp</w:t>
      </w:r>
    </w:p>
    <w:p>
      <w:pPr>
        <w:pStyle w:val="PreformattedText"/>
        <w:bidi w:val="0"/>
        <w:spacing w:before="0" w:after="0"/>
        <w:jc w:val="left"/>
        <w:rPr/>
      </w:pPr>
      <w:r>
        <w:rPr/>
        <w:t>bWcgYWx0PSIiIHNyYz0iaHR0cDovL2ZpbGVzLmVkdXV1LmNvbS9pbWcvMjAxMC8wNy8xMy8xNjA3</w:t>
      </w:r>
    </w:p>
    <w:p>
      <w:pPr>
        <w:pStyle w:val="PreformattedText"/>
        <w:bidi w:val="0"/>
        <w:spacing w:before="0" w:after="0"/>
        <w:jc w:val="left"/>
        <w:rPr/>
      </w:pPr>
      <w:r>
        <w:rPr/>
        <w:t>NDhfNGMzYzFlZDRmMDdmOC5naWYiIHdpZHRoPSI1NTMiIGhlaWdodD0iNzY2IiBzdHlsZT0id2lk</w:t>
      </w:r>
    </w:p>
    <w:p>
      <w:pPr>
        <w:pStyle w:val="PreformattedText"/>
        <w:bidi w:val="0"/>
        <w:spacing w:before="0" w:after="0"/>
        <w:jc w:val="left"/>
        <w:rPr/>
      </w:pPr>
      <w:r>
        <w:rPr/>
        <w:t>dGg6IDU1M3B4OyBoZWlnaHQ6IDc2NnB4OyIgLz48L3A+DQo8aHIgY2xhc3M9ImNtc05leHRQYWdl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vPg0KPHAgc3R5bGU9InRleHQtYWxpZ246IGNlbnRlcjsiPg0KCTxpbWcgYWx0PSIiIHNyYz0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R0cDovL2ZpbGVzLmVkdXV1LmNvbS9pbWcvMjAxMC8wNy8xMy8xNjA3NDlfNGMzYzFlZDU3YTU0</w:t>
      </w:r>
    </w:p>
    <w:p>
      <w:pPr>
        <w:pStyle w:val="PreformattedText"/>
        <w:bidi w:val="0"/>
        <w:spacing w:before="0" w:after="0"/>
        <w:jc w:val="left"/>
        <w:rPr/>
      </w:pPr>
      <w:r>
        <w:rPr/>
        <w:t>ZS5naWYiIHdpZHRoPSI1NTQiIGhlaWdodD0iNzU0IiAvPjwvcD4NCjxociBjbGFzcz0iY21zTmV4</w:t>
      </w:r>
    </w:p>
    <w:p>
      <w:pPr>
        <w:pStyle w:val="PreformattedText"/>
        <w:bidi w:val="0"/>
        <w:spacing w:before="0" w:after="0"/>
        <w:jc w:val="left"/>
        <w:rPr/>
      </w:pPr>
      <w:r>
        <w:rPr/>
        <w:t>dFBhZ2UiIC8+DQo8cCBzdHlsZT0idGV4dC1hbGlnbjogY2VudGVyOyI+DQoJPGltZyBhbHQ9IiIg</w:t>
      </w:r>
    </w:p>
    <w:p>
      <w:pPr>
        <w:pStyle w:val="PreformattedText"/>
        <w:bidi w:val="0"/>
        <w:spacing w:before="0" w:after="0"/>
        <w:jc w:val="left"/>
        <w:rPr/>
      </w:pPr>
      <w:r>
        <w:rPr/>
        <w:t>c3JjPSJodHRwOi8vZmlsZXMuZWR1dXUuY29tL2ltZy8yMDEwLzA3LzEzLzE2MDc0OV80YzNjMWVk</w:t>
      </w:r>
    </w:p>
    <w:p>
      <w:pPr>
        <w:pStyle w:val="PreformattedText"/>
        <w:bidi w:val="0"/>
        <w:spacing w:before="0" w:after="0"/>
        <w:jc w:val="left"/>
        <w:rPr/>
      </w:pPr>
      <w:r>
        <w:rPr/>
        <w:t>NWI5ODRhLmdpZiIgd2lkdGg9IjU1OSIgaGVpZ2h0PSI4MjMiIC8+DQoJPGhyIGNsYXNzPSJjbXNO</w:t>
      </w:r>
    </w:p>
    <w:p>
      <w:pPr>
        <w:pStyle w:val="PreformattedText"/>
        <w:bidi w:val="0"/>
        <w:spacing w:before="0" w:after="0"/>
        <w:jc w:val="left"/>
        <w:rPr/>
      </w:pPr>
      <w:r>
        <w:rPr/>
        <w:t>ZXh0UGFnZSIgLz4NCjwvcD4NCjxwIHN0eWxlPSJ0ZXh0LWFsaWduOiBjZW50ZXI7Ij4NCgk8aW1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FsdD0iIiBzcmM9Imh0dHA6Ly9maWxlcy5lZHV1dS5jb20vaW1nLzIwMTAvMDcvMTMvMTYwNzUw</w:t>
      </w:r>
    </w:p>
    <w:p>
      <w:pPr>
        <w:pStyle w:val="PreformattedText"/>
        <w:bidi w:val="0"/>
        <w:spacing w:before="0" w:after="0"/>
        <w:jc w:val="left"/>
        <w:rPr/>
      </w:pPr>
      <w:r>
        <w:rPr/>
        <w:t>XzRjM2MxZWQ2MDFiNjcuZ2lmIiB3aWR0aD0iNTU3IiBoZWlnaHQ9IjgxNCIgLz48L3A+DQo8aHIg</w:t>
      </w:r>
    </w:p>
    <w:p>
      <w:pPr>
        <w:pStyle w:val="PreformattedText"/>
        <w:bidi w:val="0"/>
        <w:spacing w:before="0" w:after="0"/>
        <w:jc w:val="left"/>
        <w:rPr/>
      </w:pPr>
      <w:r>
        <w:rPr/>
        <w:t>Y2xhc3M9ImNtc05leHRQYWdlIiAvPg0KPHAgc3R5bGU9InRleHQtYWxpZ246IGNlbnRlcjsiPg0K</w:t>
      </w:r>
    </w:p>
    <w:p>
      <w:pPr>
        <w:pStyle w:val="PreformattedText"/>
        <w:bidi w:val="0"/>
        <w:spacing w:before="0" w:after="0"/>
        <w:jc w:val="left"/>
        <w:rPr/>
      </w:pPr>
      <w:r>
        <w:rPr/>
        <w:t>CTxpbWcgYWx0PSIiIHNyYz0iaHR0cDovL2ZpbGVzLmVkdXV1LmNvbS9pbWcvMjAxMC8wNy8xMy8x</w:t>
      </w:r>
    </w:p>
    <w:p>
      <w:pPr>
        <w:pStyle w:val="PreformattedText"/>
        <w:bidi w:val="0"/>
        <w:spacing w:before="0" w:after="0"/>
        <w:jc w:val="left"/>
        <w:rPr/>
      </w:pPr>
      <w:r>
        <w:rPr/>
        <w:t>NjA3NTBfNGMzYzFlZDYzZGM2Yi5naWYiIHdpZHRoPSI1NjkiIGhlaWdodD0iODYyIiBzdHlsZT0i</w:t>
      </w:r>
    </w:p>
    <w:p>
      <w:pPr>
        <w:pStyle w:val="PreformattedText"/>
        <w:bidi w:val="0"/>
        <w:spacing w:before="0" w:after="0"/>
        <w:jc w:val="left"/>
        <w:rPr/>
      </w:pPr>
      <w:r>
        <w:rPr/>
        <w:t>d2lkdGg6IDU2OXB4OyBoZWlnaHQ6IDg2MnB4OyIgLz48L3A+DQo8aHIgY2xhc3M9ImNtc05leHRQ</w:t>
      </w:r>
    </w:p>
    <w:p>
      <w:pPr>
        <w:pStyle w:val="PreformattedText"/>
        <w:bidi w:val="0"/>
        <w:spacing w:before="0" w:after="0"/>
        <w:jc w:val="left"/>
        <w:rPr/>
      </w:pPr>
      <w:r>
        <w:rPr/>
        <w:t>YWdlIiAvPg0KPHAgc3R5bGU9InRleHQtYWxpZ246IGNlbnRlcjsiPg0KCTxpbWcgYWx0PSIiIHNy</w:t>
      </w:r>
    </w:p>
    <w:p>
      <w:pPr>
        <w:pStyle w:val="PreformattedText"/>
        <w:bidi w:val="0"/>
        <w:spacing w:before="0" w:after="0"/>
        <w:jc w:val="left"/>
        <w:rPr/>
      </w:pPr>
      <w:r>
        <w:rPr/>
        <w:t>Yz0iaHR0cDovL2ZpbGVzLmVkdXV1LmNvbS9pbWcvMjAxMC8wNy8xMy8xNjA3NTBfNGMzYzFlZDY3</w:t>
      </w:r>
    </w:p>
    <w:p>
      <w:pPr>
        <w:pStyle w:val="PreformattedText"/>
        <w:bidi w:val="0"/>
        <w:spacing w:before="0" w:after="0"/>
        <w:jc w:val="left"/>
        <w:rPr/>
      </w:pPr>
      <w:r>
        <w:rPr/>
        <w:t>M2IxYy5naWYiIHdpZHRoPSI1NTMiIGhlaWdodD0iODIwIiBzdHlsZT0id2lkdGg6IDU1M3B4OyBo</w:t>
      </w:r>
    </w:p>
    <w:p>
      <w:pPr>
        <w:pStyle w:val="PreformattedText"/>
        <w:bidi w:val="0"/>
        <w:spacing w:before="0" w:after="0"/>
        <w:jc w:val="left"/>
        <w:rPr/>
      </w:pPr>
      <w:r>
        <w:rPr/>
        <w:t>ZWlnaHQ6IDgyMHB4OyIgLz48L3A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8C07969EDD14A5BDED394CC09F44C2F3_MULTIPART_MIXED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