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3 Jan 2014 18:37:51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876E8F56B9C2F68ED7488E43F3053207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76E8F56B9C2F68ED7488E43F3053207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0eWxlPnAsbGksdGFibGV7IGNvbG9yOiMwMDA7IGZvbnQtc2l6ZToxLjRlbTt9aDEsaDIsa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saDUsaDZ7IGZvbnQtc2l6ZToxMDAlO31pbWd7IHdpZHRoOjEwMCU7IGhlaWdodDoxMDAlI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0eWxlPjxwIHN0eWxlPSJ0ZXh0LWFsaWduOiBjZW50ZXI7Ij4NCgk8aW1nIGFsdD0iIiBzc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dHA6Ly9maWxlcy5lZHV1dS5jb20vaW1nLzIwMTAvMDcvMTMvMTUyNzEzXzRjM2MxNTUxN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uZ2lmIiB3aWR0aD0iNTY5IiBoZWlnaHQ9Ijg0Ny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gc3R5bGU9InRleHQtYWxpZ246IGNlbnRlcjsiPg0KCTxpbWcgYWx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yYz0iaHR0cDovL2ZpbGVzLmVkdXV1LmNvbS9pbWcvMjAxMC8wNy8xMy8xNTI3MTVfNGMzY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0MTQ5NS5naWYiIHdpZHRoPSI1NzIiIGhlaWdodD0iODUzIiAvPjwvcD4NCjxoc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zTmV4dFBhZ2UiIC8+DQo8cCBzdHlsZT0idGV4dC1hbGlnbjogY2VudGVyOyI+DQoJPGltZ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9IiIgc3JjPSJodHRwOi8vZmlsZXMuZWR1dXUuY29tL2ltZy8yMDEwLzA3LzEzLzE1MjcxNV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jMTU1MzgzN2I1LmdpZiIgd2lkdGg9IjU1MyIgaGVpZ2h0PSI4MTQiIC8+PC9wPg0KPGhy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jbXNOZXh0UGFnZSIgLz4NCjxwIHN0eWxlPSJ0ZXh0LWFsaWduOiBjZW50ZXI7Ij4N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IGFsdD0iIiBzcmM9Imh0dHA6Ly9maWxlcy5lZHV1dS5jb20vaW1nLzIwMTAvMDcvMTMvM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2XzRjM2MxNTU0NDhhMzYuZ2lmIiB3aWR0aD0iNTc4IiBoZWlnaHQ9Ijg2OSIgLz48L3A+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gY2xhc3M9ImNtc05leHRQYWdlIiAvPg0KPHAgc3R5bGU9InRleHQtYWxpZ246IGNlbnRlc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CTxpbWcgYWx0PSIiIHNyYz0iaHR0cDovL2ZpbGVzLmVkdXV1LmNvbS9pbWcvMjAxMC8wN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xNTI3MTlfNGMzYzE1NTcyNmFhOS5naWYiIHdpZHRoPSI1NTciIGhlaWdodD0iODUxIiAv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NCjxociBjbGFzcz0iY21zTmV4dFBhZ2UiIC8+DQo8cCBzdHlsZT0idGV4dC1hbGlnbjog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OyI+DQoJPGltZyBhbHQ9IiIgc3JjPSJodHRwOi8vZmlsZXMuZWR1dXUuY29tL2ltZy8yM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3LzEzLzE1MjcyMV80YzNjMTU1OTYyM2VjLmdpZiIgd2lkdGg9IjU1NCIgaGVpZ2h0PSI4M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+PC9wPg0KPGhyIGNsYXNzPSJjbXNOZXh0UGFnZSIgLz4NCjxwIHN0eWxlPSJ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jZW50ZXI7Ij4NCgk8aW1nIGFsdD0iIiBzcmM9Imh0dHA6Ly9maWxlcy5lZHV1dS5jb20vaW1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wMTAvMDcvMTMvMTUyNzI0XzRjM2MxNTVjODkxZGMuZ2lmIiB3aWR0aD0iNTU0IiBoZWlna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xNCIgc3R5bGU9IndpZHRoOiA1NTRweDsgaGVpZ2h0OiA4MTRweDsiIC8+PC9wPg0KPGhy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jbXNOZXh0UGFnZSIgLz4NCjxwIHN0eWxlPSJ0ZXh0LWFsaWduOiBjZW50ZXI7Ij4N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IGFsdD0iIiBzcmM9Imh0dHA6Ly9maWxlcy5lZHV1dS5jb20vaW1nLzIwMTAvMDcvMTMvM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1XzRjM2MxNTVkZTRhNzQuZ2lmIiB3aWR0aD0iNTUzIiBoZWlnaHQ9Ijc5MyIgLz48L3A+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gY2xhc3M9ImNtc05leHRQYWdlIiAvPg0KPHAgc3R5bGU9InRleHQtYWxpZ246IGNlbnRlc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CTxpbWcgYWx0PSIiIHNyYz0iaHR0cDovL2ZpbGVzLmVkdXV1LmNvbS9pbWcvMjAxMC8wN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xNTI3MjZfNGMzYzE1NWUyZTRiYy5naWYiIHdpZHRoPSI1NTMiIGhlaWdodD0iODAxI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2lkdGg6IDU1M3B4OyBoZWlnaHQ6IDgwMXB4Oy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gc3R5bGU9InRleHQtYWxpZ246IGNlbnRlcjsiPg0KCTxpbWcgYWx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yYz0iaHR0cDovL2ZpbGVzLmVkdXV1LmNvbS9pbWcvMjAxMC8wNy8xMy8xNTI3MjZfNGMzY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4ZDgxNi5naWYiIHdpZHRoPSI1NTQiIGhlaWdodD0iODA0IiAvPjwvcD4NCjxoc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zTmV4dFBhZ2UiIC8+DQo8cCBzdHlsZT0idGV4dC1hbGlnbjogY2VudGVyOyI+DQoJPGltZ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9IiIgc3JjPSJodHRwOi8vZmlsZXMuZWR1dXUuY29tL2ltZy8yMDEwLzA3LzEzLzE1Mjcy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jMTU1ZmYxOTk5LmdpZiIgd2lkdGg9IjU1MyIgaGVpZ2h0PSI3NzQiIC8+PC9wPg0KPGhy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jbXNOZXh0UGFnZSIgLz4NCjxwIHN0eWxlPSJ0ZXh0LWFsaWduOiBjZW50ZXI7Ij4N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IGFsdD0iIiBzcmM9Imh0dHA6Ly9maWxlcy5lZHV1dS5jb20vaW1nLzIwMTAvMDcvMTMvM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4XzRjM2MxNTYwODU2NjkuZ2lmIiB3aWR0aD0iNTUzIiBoZWlnaHQ9IjgwMyIgLz48L3A+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gY2xhc3M9ImNtc05leHRQYWdlIiAvPg0KPHAgc3R5bGU9InRleHQtYWxpZ246IGNlbnRlc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CTxpbWcgYWx0PSIiIHNyYz0iaHR0cDovL2ZpbGVzLmVkdXV1LmNvbS9pbWcvMjAxMC8wN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xNTI3MjhfNGMzYzE1NjBiZjBlMS5naWYiIHdpZHRoPSI1NTMiIGhlaWdodD0iNzg4I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2lkdGg6IDU1M3B4OyBoZWlnaHQ6IDc4OHB4Oy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gc3R5bGU9InRleHQtYWxpZ246IGNlbnRlcjsiPg0KCTxpbWcgYWx0P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yYz0iaHR0cDovL2ZpbGVzLmVkdXV1LmNvbS9pbWcvMjAxMC8wNy8xMy8xNTI3MzFfNGMzY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yYTYyYi5naWYiIHdpZHRoPSI1NzAiIGhlaWdodD0iODI5IiAvPjwvcD4NCjxoc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zTmV4dFBhZ2UiIC8+DQo8cCBzdHlsZT0idGV4dC1hbGlnbjogY2VudGVyOyI+DQoJPGltZ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9IiIgc3JjPSJodHRwOi8vZmlsZXMuZWR1dXUuY29tL2ltZy8yMDEwLzA3LzEzLzE1MjczN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jMTU2ODQ2YThjLmdpZiIgd2lkdGg9IjU1MyIgaGVpZ2h0PSI3ODgiIC8+PC9wPg0KPGhy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jbXNOZXh0UGFnZSIgLz4NCjxwIHN0eWxlPSJ0ZXh0LWFsaWduOiBjZW50ZXI7Ij4N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IGFsdD0iIiBzcmM9Imh0dHA6Ly9maWxlcy5lZHV1dS5jb20vaW1nLzIwMTAvMDcvMTMvM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M3XzRjM2MxNTY5Y2NlZWMuZ2lmIiB3aWR0aD0iNTc4IiBoZWlnaHQ9Ijg0NyIgLz48L3A+D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gY2xhc3M9ImNtc05leHRQYWdlIiAvPg0KPHAgc3R5bGU9InRleHQtYWxpZ246IGNlbnRlc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CTxpbWcgYWx0PSIiIHNyYz0iaHR0cDovL2ZpbGVzLmVkdXV1LmNvbS9pbWcvMjAxMC8wN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xNTI3MzlfNGMzYzE1NmI1MDM2NS5naWYiIHdpZHRoPSI1NTQiIGhlaWdodD0iNzkyI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2lkdGg6IDU1NHB4OyBoZWlnaHQ6IDc5MnB4OyIgLz48L3A+DQo8aHIgY2xhc3M9ImNtc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QYWdlIiAvPg0KPHA+DQoJPGltZyBhbHQ9IiIgc3JjPSJodHRwOi8vZmlsZXMuZWR1dXUuY29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tZy8yMDEwLzA3LzEzLzE1MjcxMV80YzNjMTU0ZmMxYjM3LmdpZiIgd2lkdGg9IjU1MyIga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PSI3NjMiIHN0eWxlPSJ3aWR0aDogNTUzcHg7IGhlaWdodDogNzYzcHg7IiAvPjxiciAv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uYnNwOzwvcD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76E8F56B9C2F68ED7488E43F3053207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