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3 Jan 2014 18:17:02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4DAAFC2932B5B7DCEC3A98057A71D919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4DAAFC2932B5B7DCEC3A98057A71D91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0eWxlPnAsbGksdGFibGV7IGNvbG9yOiMwMDA7IGZvbnQtc2l6ZToxLjRlbTt9aDEsaDIsa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saDUsaDZ7IGZvbnQtc2l6ZToxMDAlO31pbWd7IHdpZHRoOjEwMCU7IGhlaWdodDoxMDAlI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0eWxlPjxwIHN0eWxlPSJ0ZXh0LWFsaWduOiBjZW50ZXI7Ij4NCgk8aW1nIGFsdD0i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maWxlcy5lZHV1dS5jb20vaW1nLzIwMTAvMDcvMTQvMTAyMDEzXzRjM2QxZWRkMjY5</w:t>
      </w:r>
    </w:p>
    <w:p>
      <w:pPr>
        <w:pStyle w:val="PreformattedText"/>
        <w:bidi w:val="0"/>
        <w:spacing w:before="0" w:after="0"/>
        <w:jc w:val="left"/>
        <w:rPr/>
      </w:pPr>
      <w:r>
        <w:rPr/>
        <w:t>YTYuZ2lmIiB3aWR0aD0iNTYzIiBoZWlnaHQ9IjgwMC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TxpbWcgYWx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yYz0iaHR0cDovL2ZpbGVzLmVkdXV1LmNvbS9pbWcvMjAxMC8wNy8xNC8xMDIwMTVfNGMzZ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hY2RmYy5naWYiIHdpZHRoPSI1NzQiIGhlaWdodD0iODIzIiAvPjwvcD4NCjxo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TmV4dFBhZ2UiIC8+DQo8cCBzdHlsZT0idGV4dC1hbGlnbjogY2VudGVyOyI+DQoJPGltZ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9IiIgc3JjPSJodHRwOi8vZmlsZXMuZWR1dXUuY29tL2ltZy8yMDEwLzA3LzE0LzEwMjAxO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kMWVlMmRiODJlLmdpZiIgd2lkdGg9IjU1MyIgaGVpZ2h0PSI3NzgiIHN0eWxlPSJ3aWR0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zcHg7IGhlaWdodDogNzc4cHg7IiAvPjwvcD4NCjxociBjbGFzcz0iY21zTmV4dFBhZ2UiIC8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BzdHlsZT0idGV4dC1hbGlnbjogY2VudGVyOyI+DQoJPGltZyBhbHQ9IiIgc3JjPSJod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vZmlsZXMuZWR1dXUuY29tL2ltZy8yMDEwLzA3LzE0LzEwMjAyMF80YzNkMWVlNDIxMDE0L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gd2lkdGg9IjU1MyIgaGVpZ2h0PSI3NzUiIC8+PC9wPg0KPGhyIGNsYXNzPSJjbXNOZXh0U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gLz4NCjxwIHN0eWxlPSJ0ZXh0LWFsaWduOiBjZW50ZXI7Ij4NCgk8aW1nIGFsdD0i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maWxlcy5lZHV1dS5jb20vaW1nLzIwMTAvMDcvMTQvMTAyMDIyXzRjM2QxZWU2ZG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uZ2lmIiB3aWR0aD0iNTU0IiBoZWlnaHQ9IjgxMi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TxpbWcgYWx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yYz0iaHR0cDovL2ZpbGVzLmVkdXV1LmNvbS9pbWcvMjAxMC8wNy8xNC8xMDIwMjRfNGMzZ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zNjM5MC5naWYiIHdpZHRoPSI1NTMiIGhlaWdodD0iNzczIiBzdHlsZT0id2lkdGg6IDU1M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oZWlnaHQ6IDc3M3B4OyIgLz48L3A+DQo8aHIgY2xhc3M9ImNtc05leHRQYWdlIiAvP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InRleHQtYWxpZ246IGNlbnRlcjsiPg0KCTxpbWcgYWx0PSIiIHNyYz0iaHR0cDovL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zLmVkdXV1LmNvbS9pbWcvMjAxMC8wNy8xNC8xMDIwMjhfNGMzZDFlZWM2MDdkOC5naWYi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1ODEiIGhlaWdodD0iODA1IiBzdHlsZT0id2lkdGg6IDU4MXB4OyBoZWlnaHQ6IDgwN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gLz48L3A+DQo8aHIgY2xhc3M9ImNtc05leHRQYWdlIiAvPg0KPHAgc3R5bGU9InRleHQ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IGNlbnRlcjsiPg0KCTxpbWcgYWx0PSIiIHNyYz0iaHR0cDovL2ZpbGVzLmVkdXV1LmNvb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vMjAxMC8wNy8xNC8xMDIwMjhfNGMzZDFlZWNlODM4NC5naWYiIHdpZHRoPSI1NDUiIGhl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ODI5IiAvPjwvcD4NCjxociBjbGFzcz0iY21zTmV4dFBhZ2UiIC8+DQo8cCBzdHlsZT0i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hbGlnbjogY2VudGVyOyI+DQoJPGltZyBhbHQ9IiIgc3JjPSJodHRwOi8vZmlsZXMuZWR1d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tL2ltZy8yMDEwLzA3LzE0LzEwMjAyOV80YzNkMWVlZDlkMDNiLmdpZiIgd2lkdGg9IjU3N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PSI4MTAiIHN0eWxlPSJ3aWR0aDogNTc0cHg7IGhlaWdodDogODEwcHg7IiAvP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ociBjbGFzcz0iY21zTmV4dFBhZ2UiIC8+DQo8cCBzdHlsZT0idGV4dC1hbGlnbjogY2V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+DQoJPGltZyBhbHQ9IiIgc3JjPSJodHRwOi8vZmlsZXMuZWR1dXUuY29tL2ltZy8yMDEwL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0LzEwMjAzMl80YzNkMWVmMDJhODMyLmdpZiIgd2lkdGg9IjU4MSIgaGVpZ2h0PSI4Njk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3aWR0aDogNTgxcHg7IGhlaWdodDogODY5cHg7IiAvPjwvcD4NCjxwIHN0eWxlPSJ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saWduOiBjZW50ZXI7Ij4NCgkmbmJzcDs8L3A+DQo8aHIgY2xhc3M9ImNtc05leHRQYWdlI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HAgc3R5bGU9InRleHQtYWxpZ246IGNlbnRlcjsiPg0KCTxpbWcgYWx0PSIiIHNyYz0i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2ZpbGVzLmVkdXV1LmNvbS9pbWcvMjAxMC8wNy8xNC8xMDM5NTBfNGMzZDIzNzY3YmQxY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iIHdpZHRoPSI2NDQiIGhlaWdodD0iNjYzIiBzdHlsZT0id2lkdGg6IDYwM3B4OyBoZW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yMHB4OyIgLz48L3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4DAAFC2932B5B7DCEC3A98057A71D919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