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23 Jan 2014 17:57:50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C6BDDB64E83B9938F276F8F32711C928_MULTIPART_MIX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6BDDB64E83B9938F276F8F32711C928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0eWxlPnAsbGksdGFibGV7IGNvbG9yOiMwMDA7IGZvbnQtc2l6ZToxLjRlbTt9aDEsaDIsa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saDUsaDZ7IGZvbnQtc2l6ZToxMDAlO31pbWd7IHdpZHRoOjEwMCU7IGhlaWdodDoxMDAlIH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0eWxlPjxwIHN0eWxlPSJ0ZXh0LWFsaWduOiBjZW50ZXI7Ij4NCgk8aW1nIGFsdD0iIiBzc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0dHA6Ly9maWxlcy5lZHV1dS5jb20vaW1nLzIwMTAvMDcvMTQvMTEwMzMxXzRjM2QyOTAzN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uZ2lmIiB3aWR0aD0iNTUzIiBoZWlnaHQ9IjgxMCIgLz48L3A+DQo8aHIgY2xhc3M9ImNtc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QYWdlIiAvPg0KPHAgc3R5bGU9InRleHQtYWxpZ246IGNlbnRlcjsiPg0KCSZuYnNwOz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ociBjbGFzcz0iY21zTmV4dFBhZ2UiIC8+DQo8cCBzdHlsZT0idGV4dC1hbGlnbjogY2Vu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+DQoJPGltZyBhbHQ9IiIgc3JjPSJodHRwOi8vZmlsZXMuZWR1dXUuY29tL2ltZy8yMDEwLzA3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0LzExMDMzNl80YzNkMjkwODVhN2UyLmdpZiIgd2lkdGg9IjU1MyIgaGVpZ2h0PSI3OTIiIC8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PGhyIGNsYXNzPSJjbXNOZXh0UGFnZSIgLz4NCjxwIHN0eWxlPSJ0ZXh0LWFsaWduO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XI7Ij4NCgkmbmJzcDs8L3A+DQo8aHIgY2xhc3M9ImNtc05leHRQYWdlIiAvPg0KPHA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InRleHQtYWxpZ246IGNlbnRlcjsiPg0KCTxpbWcgYWx0PSIiIHNyYz0iaHR0cDovL2Zpb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kdXV1LmNvbS9pbWcvMjAxMC8wNy8xNC8xMTAzMzlfNGMzZDI5MGIxMTRhMi5naWYi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1NTMiIGhlaWdodD0iNzg1IiBzdHlsZT0id2lkdGg6IDU1M3B4OyBoZWlnaHQ6IDc4NXB4O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8L3A+DQo8aHIgY2xhc3M9ImNtc05leHRQYWdlIiAvPg0KPHAgc3R5bGU9InRleHQtYWxpZ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lbnRlcjsiPg0KCTxpbWcgYWx0PSIiIHNyYz0iaHR0cDovL2ZpbGVzLmVkdXV1LmNvbS9pbW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xMC8wNy8xNC8xMTAzNDJfNGMzZDI5MGUzZmRkZi5naWYiIHdpZHRoPSI1NTMiIGhlaWdod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2IiBzdHlsZT0id2lkdGg6IDU1M3B4OyBoZWlnaHQ6IDgxNnB4OyIgLz48L3A+DQo8aHI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mNtc05leHRQYWdlIiAvPg0KPHAgc3R5bGU9InRleHQtYWxpZ246IGNlbnRlcjsiPg0KCT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gYWx0PSIiIHNyYz0iaHR0cDovL2ZpbGVzLmVkdXV1LmNvbS9pbWcvMjAxMC8wNy8xNC8xM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fNGMzZDI5MGVjMmJhMC5naWYiIHdpZHRoPSI1NTMiIGhlaWdodD0iODMwIiBzdHlsZT0i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IDU1M3B4OyBoZWlnaHQ6IDgzMHB4OyIgLz48L3A+DQo8aHIgY2xhc3M9ImNtc05leHRQ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vPg0KPHAgc3R5bGU9InRleHQtYWxpZ246IGNlbnRlcjsiPg0KCTxpbWcgYWx0PSIiIHNyY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0cDovL2ZpbGVzLmVkdXV1LmNvbS9pbWcvMjAxMC8wNy8xNC8xMTAzNTdfNGMzZDI5MWRjOD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naWYiIHdpZHRoPSI1NTMiIGhlaWdodD0iODM2IiBzdHlsZT0id2lkdGg6IDU1M3B4OyBo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6IDgzNnB4OyIgLz48L3A+DQo8aHIgY2xhc3M9ImNtc05leHRQYWdlIiAvPg0KPHAgc3R5b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leHQtYWxpZ246IGNlbnRlcjsiPg0KCTxpbWcgYWx0PSIiIHNyYz0iaHR0cDovL2ZpbGVzL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1LmNvbS9pbWcvMjAxMC8wNy8xNC8xMTAzNThfNGMzZDI5MWU1NGViMC5naWYiIHdpZHRoP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iIGhlaWdodD0iODQxIiBzdHlsZT0id2lkdGg6IDU1M3B4OyBoZWlnaHQ6IDg0MXB4OyIgLz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8aHIgY2xhc3M9ImNtc05leHRQYWdlIiAvPg0KPHAgc3R5bGU9InRleHQtYWxpZ246I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lcjsiPg0KCTxpbWcgYWx0PSIiIHNyYz0iaHR0cDovL2ZpbGVzLmVkdXV1LmNvbS9pbWcvM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wNy8xNC8xMTA0MDBfNGMzZDI5MjAyOWY3NS5naWYiIHdpZHRoPSI1NTMiIGhlaWdodD0iOD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zdHlsZT0id2lkdGg6IDU1M3B4OyBoZWlnaHQ6IDgyNXB4OyIgLz48L3A+DQo8aHI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tc05leHRQYWdlIiAvPg0KPHAgc3R5bGU9InRleHQtYWxpZ246IGNlbnRlcjsiPg0KCTxpb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0PSIiIHNyYz0iaHR0cDovL2ZpbGVzLmVkdXV1LmNvbS9pbWcvMjAxMC8wNy8xNC8xMTA0M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zZDI5MjE4ZjBhNy5naWYiIHdpZHRoPSI1NTMiIGhlaWdodD0iODI4IiAvPjwvcD4NCjxoc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Y21zTmV4dFBhZ2UiIC8+DQo8cCBzdHlsZT0idGV4dC1hbGlnbjogY2VudGVyOyI+DQ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tZyBhbHQ9IiIgc3JjPSJodHRwOi8vZmlsZXMuZWR1dXUuY29tL2ltZy8yMDEwLzA3LzE0L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wMV80YzNkMjkyMWM2MzNmLmdpZiIgd2lkdGg9IjU1MyIgaGVpZ2h0PSI4MzAiIHN0eWxlP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ogNTUzcHg7IGhlaWdodDogODMwcHg7IiAvPjwvcD4NCjxociBjbGFzcz0iY21zTmV4d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UiIC8+DQo8cCBzdHlsZT0idGV4dC1hbGlnbjogY2VudGVyOyI+DQoJPGltZyBhbHQ9IiIgc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odHRwOi8vZmlsZXMuZWR1dXUuY29tL2ltZy8yMDEwLzA3LzE0LzExMDQwMl80YzNkMjkyM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4LmdpZiIgd2lkdGg9IjU1MyIgaGVpZ2h0PSI3OTUiIC8+PC9wPg0KPGhyIGNsYXNzPSJjb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UGFnZSIgLz4NCjxwIHN0eWxlPSJ0ZXh0LWFsaWduOiBjZW50ZXI7Ij4NCgk8aW1nIGFsd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zcmM9Imh0dHA6Ly9maWxlcy5lZHV1dS5jb20vaW1nLzIwMTAvMDcvMTQvMTEwNDA0XzRjM2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0OThjOGIuZ2lmIiB3aWR0aD0iNTUzIiBoZWlnaHQ9IjgwMSIgLz48L3A+DQo8aHI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tc05leHRQYWdlIiAvPg0KPHAgc3R5bGU9InRleHQtYWxpZ246IGNlbnRlcjsiPg0KCTxpb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0PSIiIHNyYz0iaHR0cDovL2ZpbGVzLmVkdXV1LmNvbS9pbWcvMjAxMC8wNy8xNC8xMTA0MD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zZDI5MjU0Y2QzZS5naWYiIHdpZHRoPSI1NTMiIGhlaWdodD0iODE2IiAvPjwvcD4NCjxoc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Y21zTmV4dFBhZ2UiIC8+DQo8cCBzdHlsZT0idGV4dC1hbGlnbjogY2VudGVyOyI+DQ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tZyBhbHQ9IiIgc3JjPSJodHRwOi8vZmlsZXMuZWR1dXUuY29tL2ltZy8yMDEwLzA3LzE0L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wNV80YzNkMjkyNTlhMzY2LmdpZiIgd2lkdGg9IjU1MyIgaGVpZ2h0PSI3ODciIHN0eWxlP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ogNTUzcHg7IGhlaWdodDogNzg3cHg7IiAvPjwvcD4NCjxociBjbGFzcz0iY21zTmV4d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UiIC8+DQo8cCBzdHlsZT0idGV4dC1hbGlnbjogY2VudGVyOyI+DQoJPGltZyBhbHQ9IiIgc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odHRwOi8vZmlsZXMuZWR1dXUuY29tL2ltZy8yMDEwLzA3LzE0LzExMDQwN180YzNkMjkyNzI4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iLmdpZiIgd2lkdGg9IjU1MyIgaGVpZ2h0PSI3NzkiIC8+PC9wPg0KPGhyIGNsYXNzPSJjb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UGFnZSIgLz4NCjxwIHN0eWxlPSJ0ZXh0LWFsaWduOiBjZW50ZXI7Ij4NCgk8aW1nIGFsd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zcmM9Imh0dHA6Ly9maWxlcy5lZHV1dS5jb20vaW1nLzIwMTAvMDcvMTQvMTEwNDA3XzRjM2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3OWY2MmQuZ2lmIiB3aWR0aD0iNTUzIiBoZWlnaHQ9Ijg0NiIgc3R5bGU9IndpZHRoOiA1N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gaGVpZ2h0OiA4NDZweDsiIC8+PC9wPg0KPGhyIGNsYXNzPSJjbXNOZXh0UGFnZSIgLz4NC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eWxlPSJ0ZXh0LWFsaWduOiBjZW50ZXI7Ij4NCgk8aW1nIGFsdD0iIiBzcmM9Imh0dHA6L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lcy5lZHV1dS5jb20vaW1nLzIwMTAvMDcvMTQvMTEwNDA4XzRjM2QyOTI4MzAxMDcuZ2lmIi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NTUzIiBoZWlnaHQ9Ijc5NCIgLz48L3A+DQo8aHIgY2xhc3M9ImNtc05leHRQYWdlIi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PHAgc3R5bGU9InRleHQtYWxpZ246IGNlbnRlcjsiPg0KCTxpbWcgYWx0PSIiIHNyYz0ia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vL2ZpbGVzLmVkdXV1LmNvbS9pbWcvMjAxMC8wNy8xNC8xMTAzMjJfNGMzZDI4ZmEyYWE4Zi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iIHdpZHRoPSI1NTMiIGhlaWdodD0iODEzIiBzdHlsZT0id2lkdGg6IDU1M3B4OyBoZWlna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xM3B4OyIgLz48L3A+DQo8aHIgY2xhc3M9ImNtc05leHRQYWdlIiAvPg0KPHAgc3R5bGU9I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tYWxpZ246IGNlbnRlcjsiPg0KCTxpbWcgYWx0PSIiIHNyYz0iaHR0cDovL2ZpbGVzLmVkd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vbS9pbWcvMjAxMC8wNy8xNC8xMTAzMjRfNGMzZDI4ZmNhN2U3Ni5naWYiIHdpZHRoPSI1NT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laWdodD0iODEwIiAvPjwvcD4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6BDDB64E83B9938F276F8F32711C928_MULTIPART_MIXE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