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 w:cs="华文新魏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华文新魏" w:hAnsi="华文新魏" w:cs="华文新魏" w:eastAsia="华文新魏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 xml:space="preserve">化学复习提纲 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一单元走进化学世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是一门研究物质的组成、结构、性质及其变化规律的科学。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药品的取用原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用药品要做到“三不”：不能用手直接接触药品，不能把鼻孔凑到容器口去闻药品的气味，不得尝任何药品的味道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取用药品注意节约：取用药品应严格按实验室规定的用量，如果没有说明用量，一般取最少量，即液体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-2m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固体只要盖满试管底部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用剩的药品要做到“三不”：即不能放回原瓶，不要随意丢弃，不能拿出实验室，要放到指定的容器里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验时若眼睛里溅进了药液，要立即用水冲洗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二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固体药品的取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块状或密度较大的固体颗粒一般用镊子夹取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粉末状或小颗粒状的药品用钥匙（或纸槽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用过的镊子或钥匙应立即用干净的纸擦干净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液体药品（存放在细口瓶）的取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少量液体药品的取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用胶头滴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吸有药液的滴管应悬空垂直在仪器的正上方，将药液滴入接受药液的仪器中，不要让吸有药液的滴管接触仪器壁；不要将滴管平放在实验台或其他地方，以免沾污滴管；不能用未清洗的滴管再吸别的试剂（滴瓶上的滴管不能交叉使用，也不需冲洗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细口瓶里取用试液时，应把瓶塞拿下，倒放在桌上；倾倒液体时，应使标签向着手心，瓶口紧靠试管口或仪器口，防止残留在瓶口的药液流下来腐蚀标签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量筒的使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取用一定体积的液体药品可用量筒量取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读数时量筒必须放平稳，视线与量筒内液体凹液面的最低处保持水平。俯视读数偏高，仰视读数偏底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量取液体体积操作：先向量筒里倾倒液体至接近所需刻度后用滴管滴加到刻度线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注意：量筒是一种量器，只能用来量取液体，不能长期存放药品，也不能作为反应的容器。不能用来量过冷或过热的液体，不宜加热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读数时，若仰视，读数比实际体积低；若俯视，读数比实际体积高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四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酒精灯的使用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酒精灯火焰：分三层为外焰、内焰、焰心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焰温度最高，内焰温度最低，因此加热时应把加热物质放在外焰部分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酒精灯使用注意事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酒精灯内的酒精不超过容积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/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完酒精灯后必须用灯帽盖灭，不可用嘴去吹灭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绝对禁止向燃着的酒精灯内添加酒精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绝对禁止用燃着的酒精灯引燃另一盏酒精灯，以免引起火灾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不用酒精灯时，要盖上灯帽，以防止酒精挥发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以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直接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加热的仪器有：试管、蒸发皿、燃烧匙、坩埚等；可以加热的仪器，但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必须垫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上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棉网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是烧杯、烧瓶；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能加热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仪器有：量筒、玻璃棒、集气瓶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给药品加热时要把仪器擦干，先进行预热，然后固定在药品的下方加热；加热固体药品，药品要铺平，要把试管口稍向下倾斜，以防止水倒流入试管而使试管破裂；加热液体药品时，液体体积不能超过试管容积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/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要把试管向上倾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5°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角，并不能将试管口对着自己或别人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洗涤仪器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用试管刷刷洗，刷洗时须转动或上下移动试管刷，但用力不能过猛，以防止试管损坏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仪器洗干净的标志是：玻璃仪器内壁附着的水既不聚成水滴，也不成股流下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六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活动探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蜡烛及其燃烧的探究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9 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对人体吸入的空气和呼出的气体探究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12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七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绿色化学的特点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6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二单元：我们周围的空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一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基本概念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物理变化：没有生成新物质的变化。如石蜡的熔化、水的蒸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变化：生成新物质的变化。如物质的燃烧、钢铁的生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变化的本质特征：生成新的物质。化学变化一定伴随着物理变化，物理变化不伴随化学变化。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物理性质：不需要化学变化就表现出来的性质。如颜色、状态、气味、密度、溶解性、挥发性、硬度、熔点、沸点、导电性、导热性、延展性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性质：物质在化学变化中表现出来的性质（可燃性、助燃性、氧化性、还原性、稳定性）。如铁易生锈、氧气可以支持燃烧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纯净物：只由一种物质组成的。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2 O2 CO2 P2O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混合物：由两种或多种物质混合而成的。如空气、蔗糖水等（里面的成分各自保持原来的性质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质：由同种元素组成的纯净物。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2 O2 S P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合物：由不同种元素组成的纯洁物。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O2 KClO3 SO2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化物：由两种元素组成的纯净物中，其中一种元素的氧元素的化合物。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2 S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合反应：由两种或两种以上物质生成另一种物质的反应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A+B ==AB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解反应：由一中反应物生成两种或两种以上其他物质的反应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AB ===A +B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化反应：物质与氧的反应。（缓慢氧化也是氧化反应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催化剂：在化学反应里能改变其他物质的化学反应速率，而本身的质量和化学性质在反应前后都没有发生变化的物质。（又叫触媒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讲某种物质是某个反应的催化剂，如不能讲二氧化锰是催化剂，而应讲二氧化锰是氯酸钾分解反应的催化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] </w:t>
      </w:r>
    </w:p>
    <w:p>
      <w:pPr>
        <w:pStyle w:val="Normal"/>
        <w:numPr>
          <w:ilvl w:val="0"/>
          <w:numId w:val="1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催化作用：催化剂在反应中所起的作用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空气的成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空气含氧量的测定——过量红磷的燃烧实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23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问题：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为什么红磷必须过量？（耗尽氧气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能否用硫、木炭、铁丝等物质代替红磷？（不能，产生新物质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空气的成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N2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8% 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1%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稀有气体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.94% C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.03%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气体和杂质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.03%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的用途：供给呼吸和支持燃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氮气的用途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24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稀有气体的性质和用途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25 </w:t>
      </w:r>
    </w:p>
    <w:p>
      <w:pPr>
        <w:pStyle w:val="Normal"/>
        <w:numPr>
          <w:ilvl w:val="0"/>
          <w:numId w:val="1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空气的污染：（空气质量日报、预报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污染源：主要是化石燃料（煤和石油等）的燃烧和工厂的废气、汽车排放的尾气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污染物：主要是粉尘和气体。如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SO2 CO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氮的氧化物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氧气的性质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的物理性质：无色无味的气体，密度比空气的密度略大，不易溶于水。在一定的条件下可液化成淡蓝色液体或固化成淡蓝色固体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的化学性质：化学性质比较活泼，具有氧化性，是常见的氧化剂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能支持燃烧：用带火星的木条检验，木条复燃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氧气与一些物质的反应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加反应物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氧气反应的条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氧气反应的现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成物的名称和化学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反应的表达式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S + O2 ==SO2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空气中—淡蓝色火焰；氧气中—紫蓝色火焰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铝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Al + 3O2 ==2Al2O3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+O2==CO2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Fe + 2O2 == Fe3O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剧烈燃烧，火星四射，放出大量的热，生成黑色固体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P + 5O2 == 2P2O5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产生白烟，生成白色固体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2O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四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氧气的实验室制法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药品：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过氧化氢和二氧化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高锰酸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氯酸钾和二氧化锰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反应的原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过氧化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高锰酸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锰酸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氧化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导管口要塞一团棉花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氯酸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氯化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验装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3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35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收集方法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密度比空气大——向上排空气法（导管口要伸到集气瓶底处，便于将集气瓶内的空气赶尽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难溶于水或不易溶于水且不与水发生反应——排水法（刚开始有气泡时，因容器内或导管内还有空气不能马上收集，当气泡连续、均匀逸出时才开始收集；当气泡从集气瓶口边缘冒出时，表明气体已收集满）。本方法收集的气体较纯净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操作步骤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查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检查装置的气密性。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37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装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将药品装入试管，用带导管的单孔橡皮塞塞紧试管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将试管固定在铁架台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点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点燃酒精灯，先使试管均匀受热后对准试管中药品部位加热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收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用排水法收集氧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撤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收集完毕后，先将导管撤离水槽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熄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熄灭酒精灯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检验方法：用带火星的木条伸入集气瓶内，如果木条复燃，说明该瓶内的气体是氧气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验满方法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用向上排空气法收集时：将带火星的木条放在瓶口，如果木条复燃，说明该瓶内的氧气已满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用排水法收集时：当气泡从集气瓶口边缘冒出时，说明该瓶内的氧气已满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注意事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试管口要略向下倾斜（固体药品加热时），防止药品中的水分受热后变成水蒸气，再冷凝成水珠倒流回试管底部，而使试管破裂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导管不能伸入试管太长，只需稍微露出橡皮塞既可，便于排出气体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试管内的药品要平铺试管底部，均匀受热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铁夹要夹在试管的中上部（离试管口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/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处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要用酒精灯的外焰对准药品的部位加热；加热时先将酒精灯在试管下方来回移动，让试管均匀受热，然后对准药品部位加热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用排水法集气时，集气瓶充满水后倒放入水槽中（瓶口要在水面下），导管伸到瓶口处即可；用向上排空气法收集时，集气瓶正放，导管口要接近集气瓶底部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用排水法集气时，应注意当气泡从导管口连续、均匀地放出时再收集，否则收集的气体中混有空气。当集气瓶口有气泡冒出时，证明已满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停止反应时，应先把撤导管，后移酒精灯（防止水槽里的水倒流入试管，导致使馆破裂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收集满氧气的集气瓶要正放，瓶口处要盖上玻璃片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用高锰酸钾制取氧气时，试管口要塞一小团棉花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、氧气的工业制法——分离液态空气法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低温条件下加压，使空气转变为液态空气，然后蒸发。由于液态氮的沸点比液态氧的沸点低，因此氮气首先从液态空气中蒸发出来，剩下的主要就是液态氮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三单元：自然界的水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水的组成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解水实验：电解水是在直流电的作用下，发生了化学反应。水分子分解成氢原子和氧原子，这两种原子分别两两构成成氢分子、氧分子，很多氢分子，氧分子聚集成氢气、氧气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正氧、负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验现象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极上有气泡，正负极气体体积比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负极气体可燃烧，正极气体能使带火星的木条复燃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反应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——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氧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氢气（分解反应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H2O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__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通电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____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2H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+ O2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的组成：水是纯净物，是一种化合物。从宏观分析，水是由氢、氧元素组成的，水是化合物。从微观分析，水是由水分子构成的，水分子是由氢原子、氧原子构成的。</w:t>
      </w:r>
    </w:p>
    <w:p>
      <w:pPr>
        <w:pStyle w:val="Normal"/>
        <w:numPr>
          <w:ilvl w:val="0"/>
          <w:numId w:val="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的性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物理性质：无色无味、没有味道的液体，沸点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℃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凝固点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℃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密度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g/cm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能溶解多种物质形成溶液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学性质：水在通电的条件下可分解为氢气和氧气，水还可以与许多单质（金属、非金属）、氧化物（金属氧化物、非金属氧化物）、盐等多种物质反应。</w:t>
      </w:r>
    </w:p>
    <w:p>
      <w:pPr>
        <w:pStyle w:val="Normal"/>
        <w:numPr>
          <w:ilvl w:val="0"/>
          <w:numId w:val="6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氢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理性质：无色无味的气体，难溶于水，密度比空气小，是相同条件下密度最小的气体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化学性质——可燃性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在空气（或氧气）中燃烧时放出大量的热，火焰呈淡蓝色，唯一的生成物是水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注意：氢气与空气（或氧气）的混合气体遇明火可能发生爆炸，因此点燃氢气前，一定要先验纯。（验纯的方法：收集一试管的氢气，用拇指堵住试管口，瓶口向下移进酒精灯火焰，松开拇指点火，若发出尖锐的爆鸣声表明氢气不纯，需再收集，再检验；声音很小则表示氢气较纯。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三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分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定义：分子是保持物质化学性质的最小粒子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分子的特征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分子很小，质量和体积都很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分子总是在不停地运动着，并且温度越高，分子的能量越大，运动速度也就越快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分子间有作用力和间隔。不同的液体混合后的总体积通常不等于几种液体的体积简单相加，就是因为分子间有一定的作用力和间隔。（热胀冷缩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解释在日常生活中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遇到的这些现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路过酒厂门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并未喝酒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却能闻到酒的香味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在烟厂工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虽不会吸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身上却有一身烟味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衣服洗过以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经过晾晒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湿衣变干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那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水到那里去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?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糖放在水中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渐渐消失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但水却有了甜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为什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?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e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半杯酒精倒入半杯水中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却不满一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怎么回事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?</w:t>
      </w:r>
    </w:p>
    <w:p>
      <w:pPr>
        <w:pStyle w:val="Normal"/>
        <w:numPr>
          <w:ilvl w:val="0"/>
          <w:numId w:val="17"/>
        </w:numPr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原子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定义：原子是化学变化中的最小粒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学变化的实质：分子的分化和原子的重新组合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-SA"/>
        </w:rPr>
        <w:t>分子与原子的比较：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70"/>
        <w:gridCol w:w="2685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原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分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相互关系</w:t>
            </w:r>
          </w:p>
        </w:tc>
      </w:tr>
      <w:tr>
        <w:trPr>
          <w:trHeight w:val="34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化学变化中的最小粒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保持物质化学性质的最小粒子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原子可以构成分子，由分子构成物质。如：氧气，氮气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原子也可以直接构成物质。如：金属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分子是由原子构成的。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无数多个同种分子构成物质。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小，轻，有间隔。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同种原子性质相同；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不同种原子性质不同；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小，轻，有间隔。同种分子性质相同；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不同种分子性质不同；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在化学反应中不能再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在化学反应中，分裂成原子，由原子重新组合成新的分子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一定比分子小吗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五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物质的分类、组成、构成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-SA"/>
        </w:rPr>
        <w:t>构成物质的粒子有几种？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质由元素组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构成物质的微粒有：分子、原子、离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质的分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单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纯净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合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混合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水的净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水的净化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、加入絮凝剂吸附杂质（吸附沉淀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、过滤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、消毒（加氯气或一氧化二氯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活性炭的净水作用：具有多孔结构，对气体、蒸气或胶状固体具有强大的吸附能力。可以吸附色素而使液体变无色，也可以除臭味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硬水和软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区别：水中含有可溶性钙、镁化合物的多少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硬水的软化方法：煮沸或蒸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七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物质的分类方法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过滤：分离可溶性与不溶性物质组成的混合物（注意：“一贴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“二低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“三靠”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蒸馏：分离沸点不同的物质组成的混合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八、爱护水资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人类拥有的水资源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P57—P5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我国的水资源情况及水资源污染：主要水体污染来源：工业污染、农业污染、生活污染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爱护水资源——节水标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节约用水，提高水的利用率节约用水，一方面要防止浪费水，另一方面要通过使用新技术，改革工艺和改变习惯来减少大量工农业和生活用水，提高水的利用率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防治水体污染的办法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减少污染物的产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对被污染的水体进行处理使之符合排放标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农业上提倡使用农家肥，合理使用化肥和农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生活污水集中处理后再排放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第四单元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物质构成的奥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一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原子的构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质子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质子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单位正电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＋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)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中子：不带电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核外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电子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电子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单位负电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构成原子的粒子有三种：质子、中子、电子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但并不是所有的原子都是由这三种粒子构成的。如有一种氢原子中只有质子和电子，没有中子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</w:p>
    <w:p>
      <w:pPr>
        <w:pStyle w:val="Normal"/>
        <w:numPr>
          <w:ilvl w:val="0"/>
          <w:numId w:val="22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在原子中，原子核所带的正电荷数（核电荷数）就是质子所带的电荷数（中子不带电），而每个质子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单位正电荷，因此，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核电荷数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=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质子数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由于原子核内质于数与核外电子数相等，所以在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中核电荷数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=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质子数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=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核外电子数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中存在带电的粒子，为什么整个原子不显电性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是由居于原子中心带正电的原子核和核外带负电的电子构成，原子核又是由质子和中子构成，质子带正电，中子不带电；原子核所带正电荷（核电荷数）和核外电子所带负电荷相等，但电性相反，所以整个原子不显电性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二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相对原子质量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——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国际上以一种碳原子质量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/1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为标准，其他原子质量跟它相比较所得的比，作为这种原子的相对原子质量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某元素原子的相对原子质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=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某元素原子的实际质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碳原子实际质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×1/1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注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．相对原子质量只是一个比，不是原子的实际质量。它的单位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省略不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．在相对原子质量计算中，所选用的一种碳原子是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是含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质子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       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子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碳原子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它的质量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/1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约等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66×10-27 kg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6" w:leader="none"/>
        </w:tabs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三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元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定义：具有相同核电荷数（即核内质子数）的一类原子的总称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地壳中各元素含量顺序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O Si Al Fe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含量最多的非金属元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Si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含量最多的金属元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Al </w:t>
      </w:r>
    </w:p>
    <w:p>
      <w:pPr>
        <w:pStyle w:val="Normal"/>
        <w:numPr>
          <w:ilvl w:val="0"/>
          <w:numId w:val="23"/>
        </w:numPr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-SA"/>
        </w:rPr>
        <w:t>元素、原子的区别和联系</w:t>
      </w:r>
    </w:p>
    <w:tbl>
      <w:tblPr>
        <w:tblW w:w="833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59"/>
        <w:gridCol w:w="2849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元素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原子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9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联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具有相同核电荷数的一类原子的总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化学变化中的最小粒子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元素的最小粒子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是原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  <w:t>元素是一类原子的总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只讲种类，不讲个数，没有数量多少的意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既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讲种类，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又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讲个数，有数量多少的含义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应用于描述物质的宏观组成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（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水是由氢元素和氧元素组成的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应用于描述物质的微观构成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（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一个水分子，是由两个氢原子和一个氧原子构成的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-SA"/>
              </w:rPr>
              <w:t>）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元素符号的意义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一种元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B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是这种元素的一个原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例如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O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意义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N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意义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</w:p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元素符号的书写：记住常见元素的符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元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元素的分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非金属元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液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固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气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稀有气体元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元素周期表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四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离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核外电子的排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布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——用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元素的原子结构示意图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了解原子结构示意图的意义——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-18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号元素的原子结构示意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元素的性质与最外层电子数的关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稀有气体元素：最外层电子数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（氦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）稳定结构，性质稳定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金属元素：最外层电子数一般少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，易失电子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非金属元素：最外层电子数一般多于或等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，易获得电子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离子的形成：原子得或失电子后形成的带电原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得电子—带负电—形成阴离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失电子—带正电—形成阳离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4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离子的表示方法——离子符号。离子符号表示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Xn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Xn-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元素符号或原子团的化学式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右上角的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+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或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离子带的是正电荷还是负电荷，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n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n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单位的电荷。例如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l3+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单位正电荷的铝离子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SO42-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表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带两个单位负电荷的硫酸根离子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化学式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定义：用元素符号来表示物质组成的式子</w:t>
      </w:r>
    </w:p>
    <w:p>
      <w:pPr>
        <w:pStyle w:val="Normal"/>
        <w:numPr>
          <w:ilvl w:val="0"/>
          <w:numId w:val="26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意义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表示一种物质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表示组成这种物质的元素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表示各种元素原子的个数比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表示这种物质的一个分子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对由分子构成的物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例如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H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意义表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是由氢元素和氧元素组成的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水是由水分子构成的；水分子是由氢原子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子构成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一个水分子是由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氢原子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氧原子构成的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六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化合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O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通常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价，氢通常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+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价；金属元素通常显正价；化合价有变价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化合价的应用：依据化合物中各元素化合价的代数和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书写化学式时注意根据化合价的正负，按左正右负氨特殊来书写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记住常见元素的化合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七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化学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元素符号前的数字：表示原子个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N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化学式前面的数字：表示分子个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H2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离子符号前面的数字：表示离子个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元素符号右上角的数字：表示该离子所带的电荷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Mg2+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元素符号正上方的数字：表示该元素的化合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化学式中元素符号右下角的数字：表示该分子所含有的某原子个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H2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八、相对分子质量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学式中各原子的相对原子质量的总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 H2O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相对分子质量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×2+1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8 C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相对分子质量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2+16×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4 NaC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相对分子质量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3+35.5=58.5 KClO3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相对分子质量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39+35.5+16×3=122.5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根据化学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也可计算出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合物中各元素的质量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H2O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中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氢元素和氧元素的质量比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1×2:16=2:16=1:8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O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中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碳元素和氧元素的质量比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12:16×2=12:32=3:8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计算化肥硝酸铵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NH4NO3)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中氮元素的质量分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先计算出硝酸铵的相对分子质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=14+1×4+14+16×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＝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80 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．再计算氮元素的质量分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第六单元：碳和碳的氧化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一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碳的几种单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刚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色散性好，坚硬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)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石墨（软，有滑感。具有导电性，耐高温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C6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由分子构成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性质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常温下不活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可燃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+ O2==(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点燃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) CO2 2C+ O2== 2CO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还原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C+2CuO==2Cu+ CO2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无定形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木炭和活性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吸附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焦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炼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炭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颜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二、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CO 2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的实验室制法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理性质：通常情况下无色无味气体，密度比空气略大，能溶于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学性质：一般情况下不能燃烧，也不支持燃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烧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不能供给呼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与水反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CO2+ H2O== H2+ CO3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与石灰水反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CO2+Ca(OH)2==CaCO3+ H2O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石灰石（或大理石）和稀盐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aCO3+2HCl==CaCl2+H2O+CO2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实验装置：固液常温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收集方法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向上排空气法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5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检验：（验证）用澄清石灰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验满）燃着的木条放在集气瓶口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6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用途：灭火，做气体肥料，化工原料，干冰用于人工降雨及做制冷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三、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CO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的性质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理性质：通常情况下无色无味气体，密度比空气略小，难溶于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学性质：可燃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CO+ O2== 2CO2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还原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CO+CuO==Cu+ CO2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毒性：使人由于缺氧而中毒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第七单元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燃料及其作用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7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燃烧的条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8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可燃物</w:t>
      </w:r>
    </w:p>
    <w:p>
      <w:pPr>
        <w:pStyle w:val="Normal"/>
        <w:numPr>
          <w:ilvl w:val="0"/>
          <w:numId w:val="28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氧气（或空气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8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达到燃烧所需要的最低温度（也叫着火点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9"/>
        </w:numPr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灭火的原理和方法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清除可燃物或使可燃物与其他物品隔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隔绝氧气和空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是温度降到着火点一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三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化石燃料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煤，石油和天然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石燃料对空气的影响：煤和汽油燃烧对空气造成污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四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清洁燃料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乙醇和天然气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五、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石能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氢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太阳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核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这些能开发和利用不但可以部分解决化石能源面临耗尽的问题，还可以减少对环境的污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第八单元：金属和金属材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一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金属活动顺序表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K Ca Na Mg Al Zn Fe Sn Pb (H) Cu Hg Ag Pt Au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活动性依次减弱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二、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金属材料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纯金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1"/>
        </w:numPr>
        <w:jc w:val="distribute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合金定义：在金属中加热和某些金属或非金属，就可以制得具有金属特征的合金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常见合金：铁合金，铝合金，铜合金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金属性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物理性质：有光泽，能导电，能导热，延展性，弯曲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化学性质：金属与氧气反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4Al+3O2==2Al2O3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3Fe+2O2==Fe3O4 ;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Mg+O2==2MgO ;2Cu+O2==2Cu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与酸反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Mg+ 2HCl==MgCl2+H2↑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Mg+ H2SO4==MgSO4+H2↑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Al+6 HCl== 2AlCl3+3H2↑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Al+3H2SO4==2Al2(SO4)3+3H2↑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Zn+2H2SO4==ZnSO4+H2↑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Zn+2HCl==ZnCl2+H2↑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Fe+2HCl==FeCl2+H2↑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Fe+H2SO4===FeSO4+H2↑</w:t>
      </w:r>
    </w:p>
    <w:p>
      <w:pPr>
        <w:pStyle w:val="Normal"/>
        <w:numPr>
          <w:ilvl w:val="0"/>
          <w:numId w:val="33"/>
        </w:numPr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与溶液反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Al+3CuSO4==Al(SO4)+3Cu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Cu+ Al(SO4)==Cu(NO3)+2Ag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四、金属资源的利用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4"/>
        </w:numPr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铁的冶炼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料：铁矿石，焦炭，空气，石灰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原理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Fe2O3+3CO==2Fe|+3CO2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设备：高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34"/>
        </w:numPr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的腐蚀和防护</w:t>
      </w:r>
    </w:p>
    <w:p>
      <w:pPr>
        <w:pStyle w:val="Normal"/>
        <w:numPr>
          <w:ilvl w:val="0"/>
          <w:numId w:val="35"/>
        </w:numPr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铁生锈的条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与氧气和水蒸气等发生化学</w:t>
      </w:r>
    </w:p>
    <w:p>
      <w:pPr>
        <w:pStyle w:val="Normal"/>
        <w:numPr>
          <w:ilvl w:val="0"/>
          <w:numId w:val="35"/>
        </w:numP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防止铁生锈地方法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干燥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加一层保护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改变其内部结构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资源保护措施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防止金属腐蚀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金属的回收利用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有计划合理的开采矿物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寻找金属的代替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180" w:after="18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氦，我无赖，得失电子我最菜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锂，密度低，遇水遇酸把泡起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[1]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铍，耍赖皮，虽是金属难电离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硼，有点红，论起电子我很穷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碳，反应慢，既能成链又成环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氮，我阻燃，加氢可以合成氨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BFBFB" w:val="clear"/>
        </w:rPr>
        <w:t>我是氧，不用想，离开我就憋得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7:00Z</dcterms:created>
  <dc:creator>Admin</dc:creator>
  <dc:description/>
  <dc:language>en-US</dc:language>
  <cp:lastModifiedBy>Admin</cp:lastModifiedBy>
  <dcterms:modified xsi:type="dcterms:W3CDTF">2015-11-11T08:33:45Z</dcterms:modified>
  <cp:revision>2</cp:revision>
  <dc:subject/>
  <dc:title>化学复习提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